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Side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Claudia 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Monday 19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Holid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uesday 20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Meeting with Head of 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Revising grade evaluatio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9:30- 10: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planning Spanis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21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Planning first four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2:00-13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Planning uni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AV 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22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Work by pai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23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rd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Pajama da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Side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Claudia 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Monday 19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Holida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uesday 20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Meeting with Head of Sec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Revising grade evaluation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9:30- 10: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planning Spanish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21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Planning first four week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2:00-13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Planning unit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AV 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22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Work by pair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23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rd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Pajama da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ar team, this agenda is subject to cha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E5B8B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5:33:00Z</dcterms:created>
  <dc:creator>Sideyblue</dc:creator>
  <dc:description/>
  <dc:language>en-US</dc:language>
  <cp:lastModifiedBy>Sidey</cp:lastModifiedBy>
  <dcterms:modified xsi:type="dcterms:W3CDTF">2013-08-18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